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VAMOS A BAILAR</w:t>
      </w:r>
    </w:p>
    <w:p>
      <w:pPr>
        <w:pStyle w:val="Normal"/>
        <w:spacing w:before="28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señora zanahoria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le dice al señor mango: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r favor, acompáñeme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a bailar un tango”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señora piña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le dice a la remolacha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“</w:t>
      </w:r>
      <w:r>
        <w:rPr>
          <w:rFonts w:cs="Verdana" w:ascii="Verdana" w:hAnsi="Verdana"/>
          <w:sz w:val="24"/>
          <w:szCs w:val="24"/>
        </w:rPr>
        <w:t>Mire como baila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esa muchacha”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“</w:t>
      </w:r>
      <w:r>
        <w:rPr>
          <w:rFonts w:cs="Verdana" w:ascii="Verdana" w:hAnsi="Verdana"/>
          <w:sz w:val="24"/>
          <w:szCs w:val="24"/>
        </w:rPr>
        <w:t>Cojan su pareja”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dice la cebolla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que está bailando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con la chirimoy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 mitad del baile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hay un fragante olor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primera que lo huele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es la coliflor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 el piso de mármol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que tiene cera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está bailando con su pareja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la señora per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a empiezan a tocar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el baile de la rana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 xml:space="preserve">y comienza a bailar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la señora manzan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 toda redondez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baila el tomate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baila como loco,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4"/>
          <w:szCs w:val="24"/>
        </w:rPr>
        <w:t>loco de remate.</w:t>
      </w:r>
    </w:p>
    <w:p>
      <w:pPr>
        <w:pStyle w:val="Normal"/>
        <w:spacing w:before="0" w:after="0"/>
        <w:ind w:left="70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BERTO (10 años)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3:07:00Z</dcterms:created>
  <dc:creator>usuario</dc:creator>
  <dc:description/>
  <cp:keywords/>
  <dc:language>en-US</dc:language>
  <cp:lastModifiedBy>usuario</cp:lastModifiedBy>
  <dcterms:modified xsi:type="dcterms:W3CDTF">2008-08-03T13:07:00Z</dcterms:modified>
  <cp:revision>2</cp:revision>
  <dc:subject/>
  <dc:title/>
</cp:coreProperties>
</file>